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98645</wp:posOffset>
                </wp:positionH>
                <wp:positionV relativeFrom="paragraph">
                  <wp:posOffset>493395</wp:posOffset>
                </wp:positionV>
                <wp:extent cx="3209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2" w:name="Blank_MP1_panel1"/>
                                  <w:bookmarkEnd w:id="2"/>
                                  <w:r>
                                    <w:rPr/>
                                    <w:t>Covenants, Conditions &amp; Restri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38.85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bookmarkStart w:id="3" w:name="Blank_MP1_panel1"/>
                            <w:bookmarkEnd w:id="3"/>
                            <w:r>
                              <w:rPr/>
                              <w:t>Covenants, Conditions &amp; Restriction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4" w:name="Blank_MP1_panel3"/>
      <w:bookmarkStart w:id="5" w:name="Blank_MP1_panel3"/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98645</wp:posOffset>
                </wp:positionH>
                <wp:positionV relativeFrom="paragraph">
                  <wp:posOffset>1609090</wp:posOffset>
                </wp:positionV>
                <wp:extent cx="320929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y-L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126.7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By-Law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4"/>
      <w:bookmarkStart w:id="7" w:name="Blank_MP1_panel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98645</wp:posOffset>
                </wp:positionH>
                <wp:positionV relativeFrom="paragraph">
                  <wp:posOffset>2724785</wp:posOffset>
                </wp:positionV>
                <wp:extent cx="320929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ingle Family Airpark Overlay </w:t>
                                  </w:r>
                                </w:p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RSA Z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214.55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 xml:space="preserve">Single Family Airpark Overlay </w:t>
                            </w:r>
                          </w:p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(RSA Zone)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5"/>
      <w:bookmarkStart w:id="9" w:name="Blank_MP1_panel5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98645</wp:posOffset>
                </wp:positionH>
                <wp:positionV relativeFrom="paragraph">
                  <wp:posOffset>3840480</wp:posOffset>
                </wp:positionV>
                <wp:extent cx="320929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regon Revised Statutes </w:t>
                                  </w:r>
                                </w:p>
                                <w:p>
                                  <w:pPr>
                                    <w:pStyle w:val="AveryStyle4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pter 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302.4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 xml:space="preserve">Oregon Revised Statutes </w:t>
                            </w:r>
                          </w:p>
                          <w:p>
                            <w:pPr>
                              <w:pStyle w:val="AveryStyle4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Chapter 94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1_panel6"/>
      <w:bookmarkStart w:id="11" w:name="Blank_MP1_panel6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98645</wp:posOffset>
                </wp:positionH>
                <wp:positionV relativeFrom="paragraph">
                  <wp:posOffset>4955540</wp:posOffset>
                </wp:positionV>
                <wp:extent cx="3209290" cy="20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rough the Fence Agre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390.2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Through the Fence Agreement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1_panel7"/>
      <w:bookmarkStart w:id="13" w:name="Blank_MP1_panel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ragraph">
                  <wp:posOffset>6071235</wp:posOffset>
                </wp:positionV>
                <wp:extent cx="3209290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eet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478.05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Meeting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1_panel8"/>
      <w:bookmarkStart w:id="15" w:name="Blank_MP1_panel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ragraph">
                  <wp:posOffset>7186930</wp:posOffset>
                </wp:positionV>
                <wp:extent cx="3209290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565.9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Finance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2_panel9"/>
      <w:bookmarkStart w:id="17" w:name="Blank_MP2_panel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ragraph">
                  <wp:posOffset>8302625</wp:posOffset>
                </wp:positionV>
                <wp:extent cx="3209290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widowControl/>
                                    <w:bidi w:val="0"/>
                                    <w:spacing w:before="48" w:after="48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is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54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.65pt;mso-wrap-distance-left:0pt;mso-wrap-distance-right:0pt;mso-wrap-distance-top:0pt;mso-wrap-distance-bottom:0pt;margin-top:653.75pt;mso-position-vertical-relative:text;margin-left:346.35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1627" w:hRule="exact"/>
                        </w:trPr>
                        <w:tc>
                          <w:tcPr>
                            <w:tcW w:w="5054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widowControl/>
                              <w:bidi w:val="0"/>
                              <w:spacing w:before="48" w:after="48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/>
                              <w:t>Misc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54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98010</wp:posOffset>
                </wp:positionH>
                <wp:positionV relativeFrom="page">
                  <wp:posOffset>713105</wp:posOffset>
                </wp:positionV>
                <wp:extent cx="3209290" cy="1033145"/>
                <wp:effectExtent l="1905" t="2540" r="254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56.15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8010</wp:posOffset>
                </wp:positionH>
                <wp:positionV relativeFrom="page">
                  <wp:posOffset>1828800</wp:posOffset>
                </wp:positionV>
                <wp:extent cx="3209290" cy="1033145"/>
                <wp:effectExtent l="1905" t="254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144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98010</wp:posOffset>
                </wp:positionH>
                <wp:positionV relativeFrom="page">
                  <wp:posOffset>2944495</wp:posOffset>
                </wp:positionV>
                <wp:extent cx="3209290" cy="1033145"/>
                <wp:effectExtent l="1905" t="2540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231.85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98010</wp:posOffset>
                </wp:positionH>
                <wp:positionV relativeFrom="page">
                  <wp:posOffset>4060190</wp:posOffset>
                </wp:positionV>
                <wp:extent cx="3209290" cy="1033145"/>
                <wp:effectExtent l="1905" t="254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319.7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98010</wp:posOffset>
                </wp:positionH>
                <wp:positionV relativeFrom="page">
                  <wp:posOffset>5175250</wp:posOffset>
                </wp:positionV>
                <wp:extent cx="3209290" cy="1033145"/>
                <wp:effectExtent l="1905" t="254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407.5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98010</wp:posOffset>
                </wp:positionH>
                <wp:positionV relativeFrom="page">
                  <wp:posOffset>6290945</wp:posOffset>
                </wp:positionV>
                <wp:extent cx="3209290" cy="1033145"/>
                <wp:effectExtent l="1905" t="254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495.35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98010</wp:posOffset>
                </wp:positionH>
                <wp:positionV relativeFrom="page">
                  <wp:posOffset>7406640</wp:posOffset>
                </wp:positionV>
                <wp:extent cx="3209290" cy="1033145"/>
                <wp:effectExtent l="1905" t="254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583.2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98010</wp:posOffset>
                </wp:positionH>
                <wp:positionV relativeFrom="page">
                  <wp:posOffset>8522335</wp:posOffset>
                </wp:positionV>
                <wp:extent cx="3209290" cy="1033145"/>
                <wp:effectExtent l="1905" t="254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1033200"/>
                        </a:xfrm>
                        <a:prstGeom prst="roundRect">
                          <a:avLst>
                            <a:gd name="adj" fmla="val 8847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6.3pt;margin-top:671.05pt;width:252.65pt;height:81.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4215</wp:posOffset>
                </wp:positionH>
                <wp:positionV relativeFrom="page">
                  <wp:posOffset>713105</wp:posOffset>
                </wp:positionV>
                <wp:extent cx="2194560" cy="8842375"/>
                <wp:effectExtent l="1905" t="2540" r="190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842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5pt;margin-top:56.15pt;width:172.75pt;height:696.2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04850</wp:posOffset>
                </wp:positionH>
                <wp:positionV relativeFrom="paragraph">
                  <wp:posOffset>493395</wp:posOffset>
                </wp:positionV>
                <wp:extent cx="2193925" cy="8869045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886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455"/>
                            </w:tblGrid>
                            <w:tr>
                              <w:trPr>
                                <w:trHeight w:val="13924" w:hRule="exact"/>
                              </w:trPr>
                              <w:tc>
                                <w:tcPr>
                                  <w:tcW w:w="3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widowControl/>
                                    <w:bidi w:val="0"/>
                                    <w:spacing w:before="115" w:after="115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dependence Airpark Homeowners Asso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455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698.35pt;mso-wrap-distance-left:0pt;mso-wrap-distance-right:0pt;mso-wrap-distance-top:0pt;mso-wrap-distance-bottom:0pt;margin-top:38.85pt;mso-position-vertical-relative:text;margin-left:55.5pt;mso-position-horizontal-relative:page">
                <v:fill opacity="0f"/>
                <v:textbox inset="0in,0in,0in,0in">
                  <w:txbxContent>
                    <w:tbl>
                      <w:tblPr>
                        <w:tblW w:w="34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455"/>
                      </w:tblGrid>
                      <w:tr>
                        <w:trPr>
                          <w:trHeight w:val="13924" w:hRule="exact"/>
                        </w:trPr>
                        <w:tc>
                          <w:tcPr>
                            <w:tcW w:w="3455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widowControl/>
                              <w:bidi w:val="0"/>
                              <w:spacing w:before="115" w:after="115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Independence Airpark Homeowners Association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455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48" w:after="48"/>
      <w:ind w:left="172" w:right="172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115" w:after="115"/>
      <w:ind w:left="28" w:right="28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09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Ron Singh</cp:lastModifiedBy>
  <cp:lastPrinted>2024-01-31T18:57:00Z</cp:lastPrinted>
  <dcterms:modified xsi:type="dcterms:W3CDTF">2024-02-13T17:01:00Z</dcterms:modified>
  <cp:revision>3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373-01</vt:lpwstr>
  </property>
</Properties>
</file>